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cut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CONNECTICUT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ONNECTICUT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onquin Indians, historical sites, Pu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rets in the State forests, British Ar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ght-foot nutcrackers, and much more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amazed at the things you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icut state trivia g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CONNECTICUT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ly inhabited by the Algonquin Indians, and later colo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tans of Massachusetts. The state abounds with historical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als in more than 30 state forests and 88 state parks. Find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British Art outside Great Britian and find out about a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with an eight-foot nutcracker. You'll really be amazed by Connecti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